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03848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468661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7720133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5957330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5381114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5799669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